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ROJECTEERS: 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Marked by: MS M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mal Enzyme activity</w:t>
        <w:tab/>
        <w:tab/>
        <w:tab/>
        <w:tab/>
        <w:t>/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escript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tep-by-step (clear +makes sense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Work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etitive Enzyme Activity</w:t>
        <w:tab/>
        <w:tab/>
        <w:tab/>
        <w:tab/>
        <w:t>/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escript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tep-by-step (clear +makes sense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Work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n-competitive Enzyme Activity</w:t>
        <w:tab/>
        <w:tab/>
        <w:tab/>
        <w:t>/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escript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tep-by-step (clear +makes sense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Work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all Presentation</w:t>
        <w:tab/>
        <w:tab/>
        <w:tab/>
        <w:tab/>
        <w:tab/>
        <w:t>/8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ll components included + labeled</w:t>
      </w:r>
    </w:p>
    <w:p>
      <w:pPr>
        <w:pStyle w:val="Normal"/>
        <w:numPr>
          <w:ilvl w:val="1"/>
          <w:numId w:val="1"/>
        </w:numPr>
        <w:rPr/>
      </w:pPr>
      <w:r>
        <w:rPr>
          <w:lang w:val="en-US"/>
        </w:rPr>
        <w:t>1 – all included, not labeled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2 – included + labeled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3 - included + labeled + box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rochure is BEAUTIFUL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Typed + formatted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+ Useful picture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Model is CREATIVE 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1 – cool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2 – A-MA-ZING!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3- PHENOMENAL – idea + function!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>/20 marks</w:t>
      </w:r>
    </w:p>
    <w:p>
      <w:pPr>
        <w:pStyle w:val="Normal"/>
        <w:rPr>
          <w:lang w:val="en-US"/>
        </w:rPr>
      </w:pPr>
      <w:r>
        <w:rPr>
          <w:lang w:val="en-US"/>
        </w:rPr>
        <w:t>PROJECTEERS: 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Marked by: MS M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mal Enzyme activity</w:t>
        <w:tab/>
        <w:tab/>
        <w:tab/>
        <w:tab/>
        <w:t>/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escript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tep-by-step (clear +makes sense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Work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etitive Enzyme Activity</w:t>
        <w:tab/>
        <w:tab/>
        <w:tab/>
        <w:tab/>
        <w:t>/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escript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tep-by-step (clear +makes sense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Work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n-competitive Enzyme Activity</w:t>
        <w:tab/>
        <w:tab/>
        <w:tab/>
        <w:t>/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escript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tep-by-step (clear +makes sense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Work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all Presentation</w:t>
        <w:tab/>
        <w:tab/>
        <w:tab/>
        <w:tab/>
        <w:tab/>
        <w:t>/8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ll components included + labeled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1 – all included, not labeled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2 – included + labeled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3 - included + labeled + box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rochure is BEAUTIFUL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Typed + formatted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+ Useful picture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Model is CREATIVE 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1 – cool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2 – A-MA-ZING!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3- PHENOMENAL – idea + function!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>/20 marks</w:t>
      </w:r>
    </w:p>
    <w:p>
      <w:pPr>
        <w:sectPr>
          <w:type w:val="continuous"/>
          <w:pgSz w:orient="landscape" w:w="15840" w:h="12240"/>
          <w:pgMar w:left="1440" w:right="1440" w:gutter="0" w:header="0" w:top="1584" w:footer="0" w:bottom="158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orient="landscape" w:w="15840" w:h="12240"/>
      <w:pgMar w:left="1440" w:right="1440" w:gutter="0" w:header="0" w:top="1584" w:footer="0" w:bottom="158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22:00Z</dcterms:created>
  <dc:creator>User</dc:creator>
  <dc:description/>
  <cp:keywords/>
  <dc:language>en-US</dc:language>
  <cp:lastModifiedBy>User</cp:lastModifiedBy>
  <cp:lastPrinted>2012-10-29T08:21:00Z</cp:lastPrinted>
  <dcterms:modified xsi:type="dcterms:W3CDTF">2012-10-29T12:22:00Z</dcterms:modified>
  <cp:revision>2</cp:revision>
  <dc:subject/>
  <dc:title>PROJECTEERS: _____________________________</dc:title>
</cp:coreProperties>
</file>